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819623058"/>
      <w:bookmarkStart w:id="51" w:name="__Fieldmark__0_381962305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819623058"/>
      <w:bookmarkStart w:id="53" w:name="__Fieldmark__1_381962305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819623058"/>
      <w:bookmarkStart w:id="55" w:name="__Fieldmark__2_381962305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819623058"/>
      <w:bookmarkStart w:id="57" w:name="__Fieldmark__3_381962305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819623058"/>
      <w:bookmarkStart w:id="59" w:name="__Fieldmark__4_381962305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819623058"/>
      <w:bookmarkStart w:id="64" w:name="__Fieldmark__5_381962305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819623058"/>
      <w:bookmarkStart w:id="66" w:name="__Fieldmark__6_381962305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819623058"/>
      <w:bookmarkStart w:id="69" w:name="__Fieldmark__7_381962305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819623058"/>
      <w:bookmarkStart w:id="71" w:name="__Fieldmark__8_381962305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